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Chapter 1-Fill in the Gaps</w:t>
      </w:r>
    </w:p>
    <w:p>
      <w:pPr>
        <w:pStyle w:val="Normal"/>
        <w:rPr>
          <w:b/>
          <w:b/>
        </w:rPr>
      </w:pPr>
      <w:r>
        <w:rPr>
          <w:b/>
        </w:rPr>
        <w:t xml:space="preserve">Pages 1-16   </w:t>
      </w:r>
    </w:p>
    <w:p>
      <w:pPr>
        <w:pStyle w:val="Normal"/>
        <w:rPr>
          <w:b/>
          <w:b/>
        </w:rPr>
      </w:pPr>
      <w:r>
        <w:rPr>
          <w:b/>
        </w:rPr>
        <w:t xml:space="preserve">LAST SENTENCE: The sycamore leaves whispered in a little night breez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he chapter begins with an introduction to George and ___________ who are walking single file</w:t>
      </w:r>
    </w:p>
    <w:p>
      <w:pPr>
        <w:pStyle w:val="Normal"/>
        <w:rPr/>
      </w:pPr>
      <w:r>
        <w:rPr/>
        <w:t>next to the Salinas _______________to the thow of ___________ where their new _____________</w:t>
      </w:r>
    </w:p>
    <w:p>
      <w:pPr>
        <w:pStyle w:val="Normal"/>
        <w:rPr/>
      </w:pPr>
      <w:r>
        <w:rPr/>
        <w:t>awaits them.  They had to run away from their last job in the town of ____________ because Lennie</w:t>
      </w:r>
    </w:p>
    <w:p>
      <w:pPr>
        <w:pStyle w:val="Normal"/>
        <w:rPr/>
      </w:pPr>
      <w:r>
        <w:rPr/>
        <w:t>got into some trouble by touching a girl's ___________________.  In this chapter we learn that Lennie is</w:t>
      </w:r>
    </w:p>
    <w:p>
      <w:pPr>
        <w:pStyle w:val="Normal"/>
        <w:rPr/>
      </w:pPr>
      <w:r>
        <w:rPr/>
        <w:t>_________________ disabled.  He likes to imitate _____________.  He cannot remember most things that he</w:t>
      </w:r>
    </w:p>
    <w:p>
      <w:pPr>
        <w:pStyle w:val="Normal"/>
        <w:rPr/>
      </w:pPr>
      <w:r>
        <w:rPr/>
        <w:t>has been told, except the story about the ______________ and he loves to pet soft things like___________.</w:t>
      </w:r>
    </w:p>
    <w:p>
      <w:pPr>
        <w:pStyle w:val="Normal"/>
        <w:rPr/>
      </w:pPr>
      <w:r>
        <w:rPr/>
        <w:t>George tells Lennie how much easier his life would be withough Lennie but then seems to feel __________</w:t>
      </w:r>
    </w:p>
    <w:p>
      <w:pPr>
        <w:pStyle w:val="Normal"/>
        <w:rPr/>
      </w:pPr>
      <w:r>
        <w:rPr/>
        <w:t>for saying so and changes his tone to tell Lennie he does not really mean it.  George and Lennie are</w:t>
      </w:r>
    </w:p>
    <w:p>
      <w:pPr>
        <w:pStyle w:val="Normal"/>
        <w:rPr/>
      </w:pPr>
      <w:r>
        <w:rPr/>
        <w:t>walking through the brush beside the ___________ to get to their new job because the ___________</w:t>
      </w:r>
    </w:p>
    <w:p>
      <w:pPr>
        <w:pStyle w:val="Normal"/>
        <w:rPr/>
      </w:pPr>
      <w:r>
        <w:rPr/>
        <w:t xml:space="preserve">driver dropped them off too early---miles away from their final destination.  They decide that instead of getting </w:t>
      </w:r>
    </w:p>
    <w:p>
      <w:pPr>
        <w:pStyle w:val="Normal"/>
        <w:rPr/>
      </w:pPr>
      <w:r>
        <w:rPr/>
        <w:t xml:space="preserve">to the _________ that evening like they were suppossed to, they will rest for the night and get there in the </w:t>
      </w:r>
    </w:p>
    <w:p>
      <w:pPr>
        <w:pStyle w:val="Normal"/>
        <w:rPr/>
      </w:pPr>
      <w:r>
        <w:rPr/>
        <w:t>morning.Before they eat their dinner and go to sleep that night, Lennie asks George to tell him about the __________.</w:t>
      </w:r>
    </w:p>
    <w:p>
      <w:pPr>
        <w:pStyle w:val="Normal"/>
        <w:rPr/>
      </w:pPr>
      <w:r>
        <w:rPr/>
        <w:t xml:space="preserve">George tells Lennie all about their ______________ to own their own __________ and </w:t>
      </w:r>
    </w:p>
    <w:p>
      <w:pPr>
        <w:pStyle w:val="Normal"/>
        <w:rPr/>
      </w:pPr>
      <w:r>
        <w:rPr/>
        <w:t xml:space="preserve">live off the _________ the __________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apter 2-Fill in the Gaps</w:t>
      </w:r>
    </w:p>
    <w:p>
      <w:pPr>
        <w:pStyle w:val="Normal"/>
        <w:rPr>
          <w:b/>
          <w:b/>
        </w:rPr>
      </w:pPr>
      <w:r>
        <w:rPr>
          <w:b/>
        </w:rPr>
        <w:t>Pages 16-37</w:t>
      </w:r>
    </w:p>
    <w:p>
      <w:pPr>
        <w:pStyle w:val="Normal"/>
        <w:rPr>
          <w:b/>
          <w:b/>
        </w:rPr>
      </w:pPr>
      <w:r>
        <w:rPr>
          <w:b/>
        </w:rPr>
        <w:t xml:space="preserve">First Sentence:  The bunkhouse was a long, rectangular building. </w:t>
      </w:r>
    </w:p>
    <w:p>
      <w:pPr>
        <w:pStyle w:val="Normal"/>
        <w:spacing w:lineRule="auto" w:line="480"/>
        <w:rPr/>
      </w:pPr>
      <w:r>
        <w:rPr/>
        <w:t xml:space="preserve">George and Lennie reach the ___________________ where they will be staying.  There they meet ___________, the old _________________, who is missing his _______________ and who is constantly followed by his ____________________. From him they learn about the previous tenant, the boss; the boss’s son named __________________ and the stable buck named _____________________.  When the boss meets George and Lennie, he thinks they are up to something because George does not let Lennie _______________. George has to talk his way out of it by making up an excuse for Lennie’s mental disbality by praising his ability to ____________________.  In this chapter we learn that ______________ is a mean little guy who was a _____________ and was recently ________________.  He does not like ______________________ right away because of his _______________. ___________has a bad feeling about the boss’s son and his wife and tells Lennie to avoid them as much as possible. _____________________’s dog just had a litter of puppies the night before and ______________ suggest that he give one of his puppies to ____________________ so that they can get rid of the old dog who smells and has many health problems.  Lennie gets excited and before going to dinner asks George to ask ___________ for one of his pups.  George and Lennie are supposed to join _________’s team after dinner to finish bucking __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3-Fill in the Gaps</w:t>
      </w:r>
    </w:p>
    <w:p>
      <w:pPr>
        <w:pStyle w:val="Normal"/>
        <w:rPr>
          <w:b/>
          <w:b/>
        </w:rPr>
      </w:pPr>
      <w:r>
        <w:rPr>
          <w:b/>
        </w:rPr>
        <w:t>Pages 38-65</w:t>
      </w:r>
    </w:p>
    <w:p>
      <w:pPr>
        <w:pStyle w:val="Normal"/>
        <w:rPr>
          <w:b/>
          <w:b/>
        </w:rPr>
      </w:pPr>
      <w:r>
        <w:rPr>
          <w:b/>
        </w:rPr>
        <w:t>First Sentence: Although there was evening brightness showing through the windows of the bunkhouse . . .</w:t>
      </w:r>
    </w:p>
    <w:p>
      <w:pPr>
        <w:pStyle w:val="Normal"/>
        <w:spacing w:lineRule="auto" w:line="360"/>
        <w:rPr/>
      </w:pPr>
      <w:r>
        <w:rPr/>
        <w:t xml:space="preserve">It is early evening and everyone is returning to the _______________ for the night.  George and ___________ develop a friendship.  George tells _____ why he and Lennie travel around together and about Lennie’s mental disability.  George explains that Lennie is strong but not mean; he does not even know his own _______________. George even explains that he used to play ________________- on Lennie but that he stopped because the last time Lennie almost________________. George also confides in him about what really happened in ______________ to force them to leave their last job.  ____________ gives Lennie one of his _____________ but it has to stay in the _____________ with its mom until it gets bigger, but Lennie tries to sneak it out.  ______________ complains for a long while about the stink produced by _________________’s dog and finally convinces ______________ to allow him to _____________ the dog.  Though _______ protests this, he cannot find anyone to back him up, so he reluctantly gives in.  Once the shooting finally happens, _________________ is despondent and the rest of the men try to continue playing ______________ and carry on normally.  A little while later, _________________ leaves the room to fix his mule’s shoe.  _______________ comes into te bunk house looking for his wife and suspects ______________ of being wither her since he isn’t in the room.  He runs off ti the __________________ to confront him and the rest of the ranchers except George , Lennie and ____________________ follow to see if there will be a fight.  While the bunkhouse is virtually empty, George tells ________________ about the _______________ of owning their own _________________.  When _____________ hears this, he gets excited and asks if he can be a part of it.  He even offers to contribute ______________________ which makes it possible for their dream to become a reality.  Everyone returns to the bunkhouse and _____________ begins to pick on _____________ who he believes is laughing at him.  ______________ does not fight back while ____________  beats him viciously until George tell him to.  Then he breaks every bone in Curley’s _____________.  George is afraid this will get them fired, but _____________ makes sure that Curley won’t tell on them and to blame it on a ____________________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4</w:t>
      </w:r>
    </w:p>
    <w:p>
      <w:pPr>
        <w:pStyle w:val="Normal"/>
        <w:rPr>
          <w:b/>
          <w:b/>
        </w:rPr>
      </w:pPr>
      <w:r>
        <w:rPr>
          <w:b/>
        </w:rPr>
        <w:t>Pages 66-83</w:t>
      </w:r>
    </w:p>
    <w:p>
      <w:pPr>
        <w:pStyle w:val="Normal"/>
        <w:rPr>
          <w:b/>
          <w:b/>
        </w:rPr>
      </w:pPr>
      <w:r>
        <w:rPr>
          <w:b/>
        </w:rPr>
        <w:t>First Sentence: Crooks, the negro stable buck, had his bunk in the harness room . . .</w:t>
      </w:r>
    </w:p>
    <w:p>
      <w:pPr>
        <w:pStyle w:val="Normal"/>
        <w:spacing w:lineRule="auto" w:line="480"/>
        <w:rPr/>
      </w:pPr>
      <w:r>
        <w:rPr/>
        <w:t xml:space="preserve">It is __________________ night and ____________________ is all alone in his room.  Because everyone buy Lennie and him went to town.  Lennie is bored and walks into the ______________ to see the __________________.  _________________ acts irritated, but eventually strikes up a conversation with Lennie.  During the conversation, Lennie tells him about the dream of owning a _________________.  A little later, _________________ shows up to talk to Lennie about the ______________.  Crooks again says that he has seen many men with the same ______________.  But ________________ tells Crooks that their money is in the _____________________.  __________________ shows up saying she is looking for Curley.  After __________ and Crooks make it clear that she should not be there, she complains that no one will _____________ to her.  She says that she is bored and that ____________ does not spend time with her.  She says that when he does speak to her it is only about______________. Then she remembers that her husband’s hand was smashed.  She asks the three men what happened to it.  ________________ tells her that Curley got it caught in a _______________.  She then looks at _______________ and says that he was the machine.  Candy says she will get them ______________ if she doesn’t leave.  Then Candy tells her that they need the money because they are going to buy a __________________.  She laughs at them and their dream. Because they ask her to leave, she attacks __________________ verbally.  She tells him she could get him _______________.  She finally leaves when she hears the ________________ coming back from _________________.  George shows up and finds that ____________ told Crooks about the dream.  Because George shows his distaste in having a black man involved in their dreams, Crooks tell them to forget about his offer to __________________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hapter 5</w:t>
      </w:r>
    </w:p>
    <w:p>
      <w:pPr>
        <w:pStyle w:val="Normal"/>
        <w:rPr>
          <w:b/>
          <w:b/>
        </w:rPr>
      </w:pPr>
      <w:r>
        <w:rPr>
          <w:b/>
        </w:rPr>
        <w:t>Pages 84-98</w:t>
      </w:r>
    </w:p>
    <w:p>
      <w:pPr>
        <w:pStyle w:val="Normal"/>
        <w:rPr>
          <w:b/>
          <w:b/>
        </w:rPr>
      </w:pPr>
      <w:r>
        <w:rPr>
          <w:b/>
        </w:rPr>
        <w:t>First Sentence: One end of the great barn was piled high with new hay and over the pile . . .</w:t>
      </w:r>
    </w:p>
    <w:p>
      <w:pPr>
        <w:pStyle w:val="Normal"/>
        <w:rPr/>
      </w:pPr>
      <w:r>
        <w:rPr/>
        <w:t xml:space="preserve">And </w:t>
      </w:r>
    </w:p>
    <w:p>
      <w:pPr>
        <w:pStyle w:val="Normal"/>
        <w:rPr>
          <w:b/>
          <w:b/>
        </w:rPr>
      </w:pPr>
      <w:r>
        <w:rPr>
          <w:b/>
        </w:rPr>
        <w:t>Chapter 6</w:t>
      </w:r>
    </w:p>
    <w:p>
      <w:pPr>
        <w:pStyle w:val="Normal"/>
        <w:rPr>
          <w:b/>
          <w:b/>
        </w:rPr>
      </w:pPr>
      <w:r>
        <w:rPr>
          <w:b/>
        </w:rPr>
        <w:t>Pages 99-the end</w:t>
      </w:r>
    </w:p>
    <w:p>
      <w:pPr>
        <w:pStyle w:val="Normal"/>
        <w:spacing w:lineRule="auto" w:line="480"/>
        <w:rPr/>
      </w:pPr>
      <w:r>
        <w:rPr/>
        <w:t xml:space="preserve">The chapter begins with the men outside playing _____________________ and _________________ sitting alone inside the ________________.  He is stroking his ________________ puppy.  He is _____________ at the puppy, yelling at it for _______________ him.  He is worried that _____________ will not let him tend the _________________.  He buries the puppy in the ______________ but later he picks it up and strokes it again.  ________________ comes in and asks him about the animal.  She tells him about her life before Curley and about how she could have been an __________________.  Lennie tells her that he likes to pet soft things and she then tells her to feel her ________________.  When he strokes it, she gets angry and Lennie becomes more scared and holds on more tightly as he had done to the girl’s _______________ in ____________________. Curley’s wife starts to yell, and Lennie covers her _________________ and tells her not to get him in trouble.  She gets scared and resists even more, which causes Lennie to accidentally _________________ her.  He realizes that she is ____________, so he picks up the puppy and leaves to hide in the ___________________. _________________ comes into the barn to talk to lennie and finds Curley’s wife.  He goes out and gets George, who asks him to give him a couple of minutes to the other men don’t think he was involved.  _____________ goes to the bunkhouse to get _____________________ rifle.  Once Curley sees his dead wife, he says he will shoot _____________ in the ________________.  ________________ goes to get his ________________, but on his return, he says that _______________ must have stolen it.  _____________ tells Slim and the others that Lennie probably went ________________.  George realizes that his _____________ is over.  Before George finds Lennie, we see Lennie talking to an imaginary Aunt __________________.  She yells at Lennie for always getting George into trouble.  She disappears and then a giant ______________ yells at Lennie.  George finds Lennie and tells him about owning the ranch.  As Lennie is looking across the water and listening to the story George pulls out ___________ rifle and shoots Lennie in the back of the head. 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17:43:00Z</dcterms:created>
  <dc:creator>Teacher</dc:creator>
  <dc:description/>
  <cp:keywords/>
  <dc:language>en-US</dc:language>
  <cp:lastModifiedBy>Teacher</cp:lastModifiedBy>
  <cp:lastPrinted>2012-05-08T12:52:00Z</cp:lastPrinted>
  <dcterms:modified xsi:type="dcterms:W3CDTF">2012-05-08T17:43:00Z</dcterms:modified>
  <cp:revision>2</cp:revision>
  <dc:subject/>
  <dc:title/>
</cp:coreProperties>
</file>